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88691350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352569829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376056293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2009221880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